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Осинниковский городской Совет народных депутатов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образование – город Осинники Кемеровской област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9 октября  2009 г.</w:t>
        <w:tab/>
        <w:tab/>
        <w:tab/>
        <w:tab/>
        <w:tab/>
        <w:t xml:space="preserve">               </w:t>
        <w:tab/>
        <w:tab/>
        <w:t xml:space="preserve">     №  14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О внесении изменений и дополнений в Решение городского Совета от 22 декабря 2008 года № 4-МНА  </w:t>
      </w:r>
      <w:r>
        <w:rPr>
          <w:b/>
          <w:sz w:val="24"/>
          <w:szCs w:val="24"/>
        </w:rPr>
        <w:t xml:space="preserve">(в ред. Решения Осинниковского городского Совета от 25.03.2009г. № 30-МНА; в ред. Решения Осинниковского городского Совета от 23.04.2009г. № 41-МНА; в ред. Решения Осинниковского городского Совета от 24.06. 2009 г. № 55 – МНА; в ред. Решения Осинниковского городского Совета от 03.09.2009г. № 69-МНА)  </w:t>
      </w:r>
      <w:r>
        <w:rPr>
          <w:b/>
          <w:bCs/>
          <w:sz w:val="24"/>
          <w:szCs w:val="24"/>
        </w:rPr>
        <w:t xml:space="preserve">«О бюджете </w:t>
      </w:r>
      <w:r>
        <w:rPr>
          <w:b/>
          <w:sz w:val="24"/>
          <w:szCs w:val="24"/>
        </w:rPr>
        <w:t xml:space="preserve">муниципального образования - город Осинники на 2009 год и на плановый период 2010 и 2011 годов»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Руководствуясь ст. 25 Устава муниципального образования  - город Осинники, Осинниковский городской Совет народных депутатов </w:t>
      </w:r>
      <w:r>
        <w:rPr>
          <w:b/>
          <w:sz w:val="24"/>
          <w:szCs w:val="24"/>
        </w:rPr>
        <w:t>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в Решение городского Совета от 22.12.2008г. № 4-МНА ( в ред Решения Осинниковского городского Совета от 25.03.2009г. № 30-МНА; в ред. Решения Осинниковского городского Совета от 23.04.2009г. № 41-МНА;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ред. Решения Осинниковского городского Совета от 24.06.2009 г. № 55 – МНА; в ред. Решения Осинниковского городского Совета от 03.09.2009г. № 69-МНА) «</w:t>
      </w:r>
      <w:r>
        <w:rPr>
          <w:bCs/>
          <w:sz w:val="24"/>
          <w:szCs w:val="24"/>
        </w:rPr>
        <w:t xml:space="preserve">О бюджете </w:t>
      </w:r>
      <w:r>
        <w:rPr>
          <w:sz w:val="24"/>
          <w:szCs w:val="24"/>
        </w:rPr>
        <w:t>муниципального образования - город Осинники на 2009 год и на плановый период 2010 и 2011 годов»  следующие изменения и допол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Статью 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Статья 1.  Основные характеристики бюджета муниципального образования – город Осинники на 2009 год и на плановый период 2010 и 2011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Утвердить основные характеристики бюджета городского округа на 2009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общий объем доходов бюджета городского округа в сумме 2 330 082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городского округа в сумме 2 354 882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дефицит бюджета городского округа в сумме 24 800 тыс. руб, или 8,4 процента от объема доходов бюджета городского округа на 2009 год без учета безвозмездных поступле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2. Утвердить основные характеристики бюджета городского округа на 2010 год и на 2011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общий объем доходов бюджета городского округа  на 2010 год в сумме 2 573 800,4 тыс. рублей и на 2011 год в сумме 1 509 989,1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общий объем расходов бюджета городского округа на 2010 год в сумме 2 600 800,4 тыс. рублей и на 2011 год в сумме 1 539 989,1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дефицит бюджета городского округа на 2010 год в сумме 27 000 тыс. рублей, или 9,5 процента от объема доходов бюджета городского округа на 2010 год без учета безвозмездных поступлений и поступлений налоговых доходов по дополнительным нормативам отчислений и на 2011 год в сумме 30 000 тыс. рублей, или 9,95 процента от объема доходов бюджета городского округа на 2011 год без учет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.2. Статью 17 Решения  изложить в следующей редакции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«Статья 17. Безвозмездные перечисления на 2009 год и на плановый период 2010 и 2011 годов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« Утвердить объем дотации на выравнивание бюджетной обеспеченности поселений на 2009 год в сумме 4742 тыс.руб, на 2010 год в сумме  4685 тыс.руб, на 2011 год в сумме 4636 тыс.руб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Утвердить объем дотации на выравнивание бюджетной обеспеченности муниципальных районов (городских округов) на 2009 год в сумме 314511 тыс.руб, на 2010 год в сумме 305790 тыс.руб, на 2011 год в сумме 305722 тыс.руб.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ab/>
        <w:t>Утвердить объем субсидий бюджетам муниципальных районов (городских округов) на 2009 год в сумме 140085,9 тыс.руб, на 2010 год в сумме 16931 тыс.руб, на 2011 год в сумме  16820 тыс.руб.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ab/>
        <w:t>Утвердить объем субвенций бюджетам муниципальных районов (городских округов) на 2009 год в сумме 603340,7 тыс.руб, на 2010 год в сумме 780855,4 тыс.руб, на 2011 год в сумме 808234,1 тыс.руб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Утвердить объем иных межбюджетных трансфертов бюджетам муниципальных районов (городских округов) на 2009 год в сумме 907084 тыс.руб, на 2010 год в сумме 1144560 тыс.руб.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ab/>
        <w:t xml:space="preserve">1.3. </w:t>
      </w:r>
      <w:r>
        <w:rPr>
          <w:sz w:val="24"/>
          <w:szCs w:val="24"/>
        </w:rPr>
        <w:t>Приложение 2 к Решению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1.4. Приложение 6 к Решению изложить в новой редакции согласно приложению 2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8 к Решению изложить в новой редакции согласно приложению 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 Приложение 9 к Решению изложить в новой редакции согласно приложению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риложение 13 к Решению изложить в новой редакции согласно приложению 5 к настоящему Решению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Совета                                                                                                    А. Бы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а Осинники                                                                                          П. Доче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город Осин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22 » октября  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9-МН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ab/>
        <w:tab/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</w:t>
      </w:r>
      <w:r>
        <w:rPr>
          <w:bCs/>
          <w:sz w:val="24"/>
          <w:szCs w:val="24"/>
        </w:rPr>
        <w:t>Приложение 1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</w:t>
      </w:r>
      <w:r>
        <w:rPr>
          <w:bCs/>
          <w:sz w:val="24"/>
          <w:szCs w:val="24"/>
        </w:rPr>
        <w:t xml:space="preserve">к Решению Осинниковского городского Совет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</w:t>
      </w:r>
      <w:r>
        <w:rPr>
          <w:bCs/>
          <w:sz w:val="24"/>
          <w:szCs w:val="24"/>
        </w:rPr>
        <w:t>народных депутатов от 22 октября 2009 года № 79-МН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</w:t>
      </w:r>
      <w:r>
        <w:rPr>
          <w:bCs/>
          <w:sz w:val="24"/>
          <w:szCs w:val="24"/>
        </w:rPr>
        <w:t xml:space="preserve">Приложение 2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</w:t>
      </w:r>
      <w:r>
        <w:rPr>
          <w:bCs/>
          <w:sz w:val="24"/>
          <w:szCs w:val="24"/>
        </w:rPr>
        <w:t xml:space="preserve">к Решению Осинниковского городского Совет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</w:t>
      </w:r>
      <w:r>
        <w:rPr>
          <w:bCs/>
          <w:sz w:val="24"/>
          <w:szCs w:val="24"/>
        </w:rPr>
        <w:t>народных депутатов от 22 декабря  2008 года № 4 - МНА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ab/>
        <w:t xml:space="preserve">                                          «О бюджете  муниципального образования – город  Осинники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</w:t>
      </w:r>
      <w:r>
        <w:rPr>
          <w:bCs/>
          <w:sz w:val="24"/>
          <w:szCs w:val="24"/>
        </w:rPr>
        <w:t>на 2009 год и на плановый период 2010 и 2011 годов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и коды главных администраторов доходов  бюджета  муниципального образования – город Осинники, закрепляемые за ними виды (подвиды) доходов бюджета муниципального образования – город Осинник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700"/>
        <w:gridCol w:w="6120"/>
      </w:tblGrid>
      <w:tr>
        <w:trPr>
          <w:trHeight w:val="1580" w:hRule="atLeast"/>
        </w:trPr>
        <w:tc>
          <w:tcPr>
            <w:tcW w:w="3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бюджета   муниципального образования – город Осинники и доходов бюджета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города Осинники</w:t>
            </w:r>
          </w:p>
        </w:tc>
      </w:tr>
      <w:tr>
        <w:trPr>
          <w:trHeight w:val="72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52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52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города Осинники</w:t>
            </w:r>
          </w:p>
        </w:tc>
      </w:tr>
      <w:tr>
        <w:trPr>
          <w:trHeight w:val="97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0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65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 за исключением земельных участков муниципальных автономных учреждений)</w:t>
            </w:r>
          </w:p>
        </w:tc>
      </w:tr>
      <w:tr>
        <w:trPr>
          <w:trHeight w:val="1590" w:hRule="atLeast"/>
        </w:trPr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и в хозяйственном ведении муниципальных унитарных предприятий ( за исключением имущества муниципальных автономных учреждений )</w:t>
            </w:r>
          </w:p>
        </w:tc>
      </w:tr>
      <w:tr>
        <w:trPr>
          <w:trHeight w:val="165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33 04 0000 41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2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1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34 04 0000 12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128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0 04 0000 14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от   возмещения   ущерба   при возникновении    страховых     случаев, когда     выгодоприобретателями      по договорам     страхования     выступают  получатели средств  бюджетов  городских  округов</w:t>
            </w:r>
          </w:p>
        </w:tc>
      </w:tr>
      <w:tr>
        <w:trPr>
          <w:trHeight w:val="735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05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390" w:hRule="atLeast"/>
        </w:trPr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города Осинники</w:t>
            </w:r>
          </w:p>
        </w:tc>
      </w:tr>
      <w:tr>
        <w:trPr>
          <w:trHeight w:val="83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75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0 04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75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1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здравоохранения администрации города Осинники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90" w:hRule="atLeast"/>
        </w:trPr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 администрации города Осинники</w:t>
            </w:r>
          </w:p>
        </w:tc>
      </w:tr>
      <w:tr>
        <w:trPr>
          <w:trHeight w:val="95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95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68 04 0000 151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70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65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по физической культуре и спорту администрации города Осинники</w:t>
            </w:r>
          </w:p>
        </w:tc>
      </w:tr>
      <w:tr>
        <w:trPr>
          <w:trHeight w:val="89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3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720" w:hRule="atLeast"/>
        </w:trPr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9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оциальной защиты населения администрации города Осинники</w:t>
            </w:r>
          </w:p>
        </w:tc>
      </w:tr>
      <w:tr>
        <w:trPr>
          <w:trHeight w:val="89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8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320"/>
      </w:tblGrid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к Решению Осинниковского городского Совета 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от 22  октября 2009 года № 79-МНА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"Приложение 6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 xml:space="preserve">к Решению Осинниковского городского Совета 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народных депутатов от  22 декабря  2008 года № 4 - МН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«О бюджете  муниципального образования – город  Осинники 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на 2009 год и на плановый период 2010 и 2011 годов»"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и коды целевых статей расходов бюджета городского округа</w:t>
            </w:r>
          </w:p>
        </w:tc>
      </w:tr>
      <w:tr>
        <w:trPr>
          <w:trHeight w:val="37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статей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- город Осинники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Осинниковского городского Совета народных депутатов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функционирование комиссий по делам несовершеннолетних и защите их прав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4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одготовке проведения статистических переписе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9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готовке проведения статистических переписей в Кемеровской обла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пального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Коллегии Администрации Кемеровской обла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Администрации города Осинники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оплате тепловой энергии и угля для коммунально-бытовых нужд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5300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долгосрочной целевой программе "Социально-экономическое развитие наций и народностей в Кемеровской области"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6701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воание по подпрограмме "Государственная поддержка агропромышленного комплекса"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3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 (перепись)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6701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подпрограмме "Государственная поддержка агропромышленного комплекса"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</w:tr>
      <w:tr>
        <w:trPr>
          <w:trHeight w:val="12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1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</w:tr>
      <w:tr>
        <w:trPr>
          <w:trHeight w:val="8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областного бюджет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</w:tr>
      <w:tr>
        <w:trPr>
          <w:trHeight w:val="34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3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местного бюджет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3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обеспечение мероприятий по капитальному ремонту многоквартирных домов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3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воание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«Жилище» на 2002 - 2010 год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персона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ое обеспечение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1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ое обеспечение вне рамок государственного оборонного заказ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вое обеспеч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2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вое обеспечение вне рамок государственного оборонного заказ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2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стоимости вещевого имуществ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тятия в топливно-энергетической обла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иды транспорта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 затраты на проектирование многоквартирных жилых домов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 детского сада в 6 микрорайоне города Осинники 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ектно-изыскательных работ по строительству новой котельной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3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муниципального имущества для технической инвентаризации муниципального имущества, на проведение работ по территориальному землеустройству, на проведение землеустроительных работ для льготных категорий граждан, на проект границ земельных участков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3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 - город 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вартир у ООО Новокузнецкий ДСК» во вновь построенных жилых домах Новоильинского района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по федеральной программе "Жилище" №675 от 17.09.2001г. Для предоставления жилья социально-незащищённым категориям граждан (в т.ч.:ветераны войны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за разницу в квадратных метрах и стоимотсти квадратного метра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по федеральной программе "Жилище" №675 от 17.09.2001г. Для предоставления жилья социально-незащищённым категориям граждан (в т.ч.:ветераны войны)</w:t>
            </w:r>
          </w:p>
        </w:tc>
      </w:tr>
      <w:tr>
        <w:trPr>
          <w:trHeight w:val="12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8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по долгосрочной целевой программе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 подпрограмма "Капитальный ремонт жилищного фонд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</w:tr>
      <w:tr>
        <w:trPr>
          <w:trHeight w:val="8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</w:tr>
      <w:tr>
        <w:trPr>
          <w:trHeight w:val="18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я и содержание мест захоронения, строительство, реконструкция и содержание автомобильных дорог, мостов и иных транспортных инженерных сооружений на них в границах городского округа, включая проектно-изыскательские работы и другие мероприятия в области благоустройства</w:t>
            </w:r>
          </w:p>
        </w:tc>
      </w:tr>
      <w:tr>
        <w:trPr>
          <w:trHeight w:val="7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0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0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0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гающие мероприят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бытков предприятиям жилищно-коммунального хозяйства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по долгосрочной региональной программе "Чистая вода"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1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по оплате тепловой энергии и угля для коммунально-бытовых нужд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8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по долгосрочной целевой программе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 подпрограмма "Подготовка к зиме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стимулирование труда воспитателей, младших воспитателей учреждений дошкольного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 муниципального образования - город Осинники</w:t>
            </w:r>
          </w:p>
        </w:tc>
      </w:tr>
      <w:tr>
        <w:trPr>
          <w:trHeight w:val="6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обеспечения деятельности детских дошкольных учреждений муниципального образования- город осинники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099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обеспечение общедоступного дошкольного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сохранение и укрепление здоровья воспитанников, обучающихся в образовательных учреждениях</w:t>
            </w:r>
          </w:p>
        </w:tc>
      </w:tr>
      <w:tr>
        <w:trPr>
          <w:trHeight w:val="8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1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воание по Подпрограмме "Совершенствование качества образования, материально-техническое оснащение образовательных учреждений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10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по Подпрограмме "Создание условий, способствующих сохранению и укреплению здоровья воспитанников, обучающихся в образовательных учреждениях Кемеровской области"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начальные, неполные средние и средние муниципального образования - город Осинник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обеспечения деятельности школ начальных, неполных средних и средних муниципального образования – город 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-интернаты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12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901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</w:tr>
      <w:tr>
        <w:trPr>
          <w:trHeight w:val="12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904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 организации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500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3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м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88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9901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9902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социальной поддержки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0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2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инновационных образовательных программ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1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комплектование книжных фондов библиотек муниципальных образований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1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, кинематографии, средств массовой информации</w:t>
            </w:r>
          </w:p>
        </w:tc>
      </w:tr>
      <w:tr>
        <w:trPr>
          <w:trHeight w:val="6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12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по оплате тепловой энергии и угля для коммунально-бытовых нужд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елерадиокомпани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покрытие расходов на приобретение бумаги, оплату полиграфических услуг и их распростран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предоставление услуг в сфере здравоохране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9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обеспечения 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, клиники, госпитали, медико-санитарные части</w:t>
            </w:r>
          </w:p>
        </w:tc>
      </w:tr>
      <w:tr>
        <w:trPr>
          <w:trHeight w:val="3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обеспечения деятельности подведомственных учреждений, ОМС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ая деятельность МУЗ "Городская больниц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и, амбулатории, диагностические центр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1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обеспечения деятельности подведомственных учреждений, ОМС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ьные дома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9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обеспечения деятельности подведомственных учреждений, ОМС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и скорой и неотложной помощи</w:t>
            </w:r>
          </w:p>
        </w:tc>
      </w:tr>
      <w:tr>
        <w:trPr>
          <w:trHeight w:val="9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спортивной подготовки ( сборные команды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0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здравоохранения, cпорта и туризм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597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 муниципальных служащих муниципального образования-город 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5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2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9 июня 1993 года № 5142-I «О донорстве крови и ее компонентов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2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на ребенк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на ребенка (средства федеральн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0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на ребенка (средства областного бюджета)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ветеранов труда и тружеников тыл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ветеранов труда</w:t>
            </w:r>
          </w:p>
        </w:tc>
      </w:tr>
      <w:tr>
        <w:trPr>
          <w:trHeight w:val="16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1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</w:t>
            </w:r>
          </w:p>
        </w:tc>
      </w:tr>
      <w:tr>
        <w:trPr>
          <w:trHeight w:val="25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15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4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жилищно-коммунальных услуг отдельным категориям граждан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4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4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4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жданам субсидий на оплату жилого помещения и коммунальных услуг (средства федерального бюджета)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48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социальной поддержки отдельных категорий граждан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5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е пособие на ребенка 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51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на ребенка (средства федеральн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51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на ребенка (средства областн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52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ветеранов труда</w:t>
            </w:r>
          </w:p>
        </w:tc>
      </w:tr>
      <w:tr>
        <w:trPr>
          <w:trHeight w:val="15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52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53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53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областного бюджета)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7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14 февраля 2005 года № 25-ОЗ «О социальной поддержке инвалидов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7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инвалидов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7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</w:tr>
      <w:tr>
        <w:trPr>
          <w:trHeight w:val="6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7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, усыновивших (удочеривших)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57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7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отдельных категорий многодетных матере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14 февраля 2005 года № 25-ОЗ «О социальной поддержке инвалидов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инвалидов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многодетных семе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10 июня 2005 года № 74-ОЗ «О социальной поддержке граждан, достигших возраста 70 лет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2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, достигших возраста 70 лет</w:t>
            </w:r>
          </w:p>
        </w:tc>
      </w:tr>
      <w:tr>
        <w:trPr>
          <w:trHeight w:val="9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Кемеровской области от 18 декабря 2001 года № 949-р «О выплате ежемесячных денежных компенсаций на хлеб пенсионерам, получающим пенсию по состоянию на 31.03.2004 не более 660 рублей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3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компенсация на хлеб пенсионерам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58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18 мая 2004 года № 29-ОЗ «О предоставлении льготы на проезд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</w:tr>
      <w:tr>
        <w:trPr>
          <w:trHeight w:val="9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4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18 июля 2006 года № 111-ОЗ «О социальной поддержке отдельных категорий семей, имеющих детей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6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отдельным категориям семей, имеющих дете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12 декабря 2006 года № 156-ОЗ «О денежной выплате отдельным категориям граждан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7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ая выплата отдельным категориям граждан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14 января 1999 года № 8-ОЗ «О пенсиях 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пенсий Кемеровской област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27 января 2005 года № 15-ОЗ «О мерах социальной поддержки отдельных категорий граждан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отдельных категорий граждан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59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28 декабря 2000 года № 110-ОЗ «Об образовании в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2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участников образовательного процесса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3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10 декабря 2004 года № 103-ОЗ «О мерах по обеспечению гарантий социальной поддержки детей-сирот и детей, оставшихся без попечения родителей, в Кемеровской области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</w:tr>
      <w:tr>
        <w:trPr>
          <w:trHeight w:val="15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5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</w:tr>
      <w:tr>
        <w:trPr>
          <w:trHeight w:val="9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5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17 февраля 2004 года № 7-ОЗ «О здравоохранени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6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6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 социальной поддержки граждан, имеющих почетные звания</w:t>
            </w:r>
          </w:p>
        </w:tc>
      </w:tr>
      <w:tr>
        <w:trPr>
          <w:trHeight w:val="6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18 ноября 2004 года № 82-ОЗ «О погребении и похоронном деле в Кемеровской области»</w:t>
            </w:r>
          </w:p>
        </w:tc>
      </w:tr>
      <w:tr>
        <w:trPr>
          <w:trHeight w:val="7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7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</w:tr>
      <w:tr>
        <w:trPr>
          <w:trHeight w:val="10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емеровской области «О мере социальной поддержки детей, страдающих онкологическими заболеваниям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дуктов питания детям, страдающим онкологическими заболеваниям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орьбе с беспризорностью, по опеке и попечительству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на погребение умершего неработающего и не являющегося пенсионером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ая выплата гражданам имеющим почетное звание «Почетный гражданин г.Осинник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жилищно-коммунальных услуг отдельным категориям граждан г.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</w:tr>
      <w:tr>
        <w:trPr>
          <w:trHeight w:val="12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на содержание подопечных детей и предоставление льгот приемной семь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приемного родител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1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патронатного воспитателя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3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ные обязательства по исполнению полномочий органов местного самоуправления по вопросам местного значения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циальной инфраструктуры территорий с компактным проживанием коренных и малочисленных народов Кемеровской области и развитие межнациональных отнош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04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газа для коммунально-бытовых нужд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епловой энергии и угля для коммунально-бытовых нужд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деятельности по опеке и попечительству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труда воспитателей, младших воспитателей учреждений дошкольного образования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денежного содержания фельдшерам, занимающим должности врачей-терапевтов участковых, врачей-педиатров участковых городских округов и муниципальных районов Кемеровской обла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целевые программ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Чистая вод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Жилище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жильем социально незащищенных категорий граждан, установленных законодательством Кемеровской области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5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50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земельных участков коммунальной инфраструктурой в целях жилищного строительств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Пресса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"Социально- экономическое развитие наций и народностей в Кемеровской области"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7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Государственная поддержка агропромышленного комплекса»</w:t>
            </w:r>
          </w:p>
        </w:tc>
      </w:tr>
      <w:tr>
        <w:trPr>
          <w:trHeight w:val="10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дернизация объектов коммунальной инфраструктуры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8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энергетической эффективности и энергосбережения на территории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8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питальный ремонт жилищного фонд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8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готовка к зиме»</w:t>
            </w:r>
          </w:p>
        </w:tc>
      </w:tr>
      <w:tr>
        <w:trPr>
          <w:trHeight w:val="6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Развитие системы образования и повышения уровня потребности в образовании населения Кемеровской области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, способствующих сохранению и укреплению здоровья воспитанников, обучающихся образовательных учреждений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1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троительство, реконструкция, капитальный ремонт зданий образовательных учреждений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1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Адресная социальная поддержка участников образовательного процесса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10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, способствующих сохранению и укреплению здоровья воспитанников, обучающихся образовательных учреждений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10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офилактика безнадзорности и правонарушений несовершеннолетних"</w:t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1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Адресная социальная поддержка участников образовательного процесс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2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олодёжь Кузбасса"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Борьба с преступностью, профилактика правонарушений и обеспечение безопасности дорожного движения в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501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безопасности дорожного движения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106</w:t>
            </w:r>
          </w:p>
        </w:tc>
        <w:tc>
          <w:tcPr>
            <w:tcW w:w="8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троительство, реконструкция, капитальный реомнт зданий образовательных учреждений Кемеровской области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 Социальная защита и реабилитация участников боевых действий, пострадавших в ходе локальных войн и вооруженных конфликтов при исполнении обязанностей военной службы (служебных обязанностей)»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Усиление борьбы с преступностью»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 Развитие  и поддержка малого и среднего предпринимательства в муниципальном образовании - город Осинник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 Повышение инвестиционной привлекательности муниципального образования - город Осинник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Профилактика безнадзорности и правонарушений несовершеннолетних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Молодежь города Осинники»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 Безопасность дорожного движения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 «Здоровье жителей города Осинники»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Развитие системы дошкольного образования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Социальная поддержка населения города Осинник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 «Лето»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Образование и здоровье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 «Одаренные де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 «Оптимизация сети образовательных учреждений города Осинники»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Реализация профильного обучения»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 «Обеспечение жильем молодых семей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 программа «Социально – экономическое развитие муниципального образования – город Осинник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по охране окружающей среды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8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ализация мероприятий в сфере образования»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8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сфере культуры »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8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сфере развития малого бизнеса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80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сфере развития физической культуры и спорта»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80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сфере труда и занятости населения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80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по безопасности дорожного движения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8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сфере здравоохранения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809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сфере социальной защиты населения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8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сфере водоснабжения и водоотведения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81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сфере теплоснабжения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81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сфере капитального ремонта жилищного фонда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81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сфере текущего содержания объектов внешнего благоустройств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81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сфере транспорта и связ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81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сфере строительств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81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молодёжной политик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81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тепловых сетей в МП "Осинниковские бани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 - город Осинники на 2009 -2012 годы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7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по Подпрограмме "Повышение безопсаности дорожного движения" на создание системы маршрутного ориентирования участников дорожного движе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72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по подпрограмме "Молодежь Кузбасс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9903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обеспечения деятельности 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9904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в области  обеспечения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8"/>
        <w:gridCol w:w="572"/>
        <w:gridCol w:w="1020"/>
        <w:gridCol w:w="595"/>
        <w:gridCol w:w="593"/>
        <w:gridCol w:w="1140"/>
        <w:gridCol w:w="1240"/>
        <w:gridCol w:w="1320"/>
      </w:tblGrid>
      <w:tr>
        <w:trPr>
          <w:trHeight w:val="285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39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ожение 3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к Решению Осинниковского городского Сов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народных депутатов от 22 октября 2009 года № 79-МНА</w:t>
            </w:r>
          </w:p>
        </w:tc>
      </w:tr>
      <w:tr>
        <w:trPr>
          <w:trHeight w:val="195" w:hRule="atLeast"/>
        </w:trPr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"Приложение 8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к Решению Осинниковского городского Сове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народных депутатов от 22 декабря  2009 года № 4- МНА</w:t>
            </w:r>
          </w:p>
        </w:tc>
      </w:tr>
      <w:tr>
        <w:trPr>
          <w:trHeight w:val="270" w:hRule="atLeast"/>
        </w:trPr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"О бюджете муниципального образования-город Осинники</w:t>
            </w:r>
          </w:p>
        </w:tc>
      </w:tr>
      <w:tr>
        <w:trPr>
          <w:trHeight w:val="270" w:hRule="atLeast"/>
        </w:trPr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на 2009 год и на плановый период 2010 и 2011 годов"</w:t>
            </w:r>
          </w:p>
        </w:tc>
      </w:tr>
      <w:tr>
        <w:trPr>
          <w:trHeight w:val="270" w:hRule="atLeast"/>
        </w:trPr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bCs/>
                <w:sz w:val="24"/>
                <w:szCs w:val="24"/>
              </w:rPr>
              <w:t>Распределение бюджетных ассигнований городского округа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разделам, подразделам, целевым статьям и видам расходов классификации расходов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bCs/>
                <w:sz w:val="24"/>
                <w:szCs w:val="24"/>
              </w:rPr>
              <w:t>на 2009 год и на плановый период 2010 и 2011 г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8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270" w:hRule="atLeast"/>
        </w:trPr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495" w:hRule="atLeast"/>
        </w:trPr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Р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54 882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00 800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9 989,1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31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1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052,00</w:t>
            </w:r>
          </w:p>
        </w:tc>
      </w:tr>
      <w:tr>
        <w:trPr>
          <w:trHeight w:val="99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- город Осинн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0</w:t>
            </w:r>
          </w:p>
        </w:tc>
      </w:tr>
      <w:tr>
        <w:trPr>
          <w:trHeight w:val="133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4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6,00</w:t>
            </w:r>
          </w:p>
        </w:tc>
      </w:tr>
      <w:tr>
        <w:trPr>
          <w:trHeight w:val="48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Осинниковского городского Совета народных депутат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4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40,00</w:t>
            </w:r>
          </w:p>
        </w:tc>
      </w:tr>
      <w:tr>
        <w:trPr>
          <w:trHeight w:val="153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66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36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441,00</w:t>
            </w:r>
          </w:p>
        </w:tc>
      </w:tr>
      <w:tr>
        <w:trPr>
          <w:trHeight w:val="124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78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>
          <w:trHeight w:val="10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89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89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36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33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26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36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33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26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00</w:t>
            </w:r>
          </w:p>
        </w:tc>
      </w:tr>
      <w:tr>
        <w:trPr>
          <w:trHeight w:val="2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 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 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5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орода Осинн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5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5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4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41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орода Осинн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4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4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88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региональной целевой программе "Социально-экономическое развитие наций и народностей в КО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5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5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подпрограмме "Государственная поддержка агропромышленного комплекс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67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67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7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2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7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2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99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3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99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3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61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61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</w:tr>
      <w:tr>
        <w:trPr>
          <w:trHeight w:val="10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5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5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вышение инвестиционной привлекательности муниципального образования - город Осинник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6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60</w:t>
            </w:r>
          </w:p>
        </w:tc>
      </w:tr>
      <w:tr>
        <w:trPr>
          <w:trHeight w:val="7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6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6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4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3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93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персонал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5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3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6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69,00</w:t>
            </w:r>
          </w:p>
        </w:tc>
      </w:tr>
      <w:tr>
        <w:trPr>
          <w:trHeight w:val="10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5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3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6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69,00</w:t>
            </w:r>
          </w:p>
        </w:tc>
      </w:tr>
      <w:tr>
        <w:trPr>
          <w:trHeight w:val="8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6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00</w:t>
            </w:r>
          </w:p>
        </w:tc>
      </w:tr>
      <w:tr>
        <w:trPr>
          <w:trHeight w:val="10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6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71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10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71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49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вое обеспечение вне рамок государственного оборонного заказ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7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4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 программа "Усиление борьбы с преступностью.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7,00</w:t>
            </w:r>
          </w:p>
        </w:tc>
      </w:tr>
      <w:tr>
        <w:trPr>
          <w:trHeight w:val="4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Коллегии Администрации Кемеровской област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7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7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4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»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7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7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езопасность дорожного движе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мероприятий по безопасности дорожного движения»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 01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5 36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65,00</w:t>
            </w:r>
          </w:p>
        </w:tc>
      </w:tr>
      <w:tr>
        <w:trPr>
          <w:trHeight w:val="24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 61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8 9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топливно-энергетической област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0,00</w:t>
            </w:r>
          </w:p>
        </w:tc>
      </w:tr>
      <w:tr>
        <w:trPr>
          <w:trHeight w:val="73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 5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4 5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гля для коммунально-бытов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4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1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4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1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79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5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9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9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0,00</w:t>
            </w:r>
          </w:p>
        </w:tc>
      </w:tr>
      <w:tr>
        <w:trPr>
          <w:trHeight w:val="48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оприятий в сфере транспорта и связ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70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70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9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затраты на проектирование многоквартирных жилых дом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0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6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0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6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0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3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0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3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ектно-изыскательных работ по строительству новой котельно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0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0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3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-город Осинн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3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3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3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ных участков коммунальной инфраструктурой в целях жилищного строительств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в муниципальном образовании - город Осинник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49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оприятий в сфере развития малого бизнес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5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мероприятий в сфере строительства»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3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3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 27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95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347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465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3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3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53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53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6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6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 многоквартирных домов за счет средств местного бюдже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3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3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ереселению граждан из аварийного жилья за счет средств местного бюдже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3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3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нансирова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за разницу в квадратных метрах и стоимости квадратного метр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2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2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подпрограмме "Капитальный ремонт жилищного фонд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68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68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ём социально незащищённых категорий граждан, установленных закон.К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оприятий в сфере капитального ремонта жилищного фонд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677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5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04,00</w:t>
            </w:r>
          </w:p>
        </w:tc>
      </w:tr>
      <w:tr>
        <w:trPr>
          <w:trHeight w:val="8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</w:tr>
      <w:tr>
        <w:trPr>
          <w:trHeight w:val="153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0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0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2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2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гающие мероприят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бытков предприятиям жилищно-коммунального хозяй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долгосрочной региональной программе "Чистая вод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4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4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подпрограмме "Подготовка к зиме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68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68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гля для коммунально-бытов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4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4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целевая программа "Чистая вод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Подготовка к зиме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68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2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68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2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оприятий в сфере врдоснабжения и водоотведе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75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оприятий в сфере теплоснабже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тепловых сетей в МП "Осинниковские бан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5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993,00</w:t>
            </w:r>
          </w:p>
        </w:tc>
      </w:tr>
      <w:tr>
        <w:trPr>
          <w:trHeight w:val="7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Коллегии Администрации Кемеровской област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0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ю и содержание мест захоронения, строительство,реконструкци. и содержание автомобильных дорог,мостов и иных транспортных инженерных сооружений на них в границ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0,00</w:t>
            </w:r>
          </w:p>
        </w:tc>
      </w:tr>
      <w:tr>
        <w:trPr>
          <w:trHeight w:val="24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лодёжь Кузбасс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»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7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7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езопасность дорожного движе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Реализация мероприятий с фере текущего содержания объектов внешнего лблагоустройств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4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23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4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823,00</w:t>
            </w:r>
          </w:p>
        </w:tc>
      </w:tr>
      <w:tr>
        <w:trPr>
          <w:trHeight w:val="60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мероприятий молодёжной политики»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по подпрограмме "Молодёжь Кузбасс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Подпрограмме "Повышение безопсаности дорожного движения" на создание системы маршрутного ориентирования участников дорожного движ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7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7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</w:tr>
      <w:tr>
        <w:trPr>
          <w:trHeight w:val="48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оприятий по охране окружающей сре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 703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 1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 096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833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5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728,00</w:t>
            </w:r>
          </w:p>
        </w:tc>
      </w:tr>
      <w:tr>
        <w:trPr>
          <w:trHeight w:val="99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стимулирование труда воспитателей,младших воспителей учреждений дошко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6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6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 муниципального образования-город Осинн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99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50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85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643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99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50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85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643,00</w:t>
            </w:r>
          </w:p>
        </w:tc>
      </w:tr>
      <w:tr>
        <w:trPr>
          <w:trHeight w:val="126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детских дошкольных учреждений муниципального образования-город Осинн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99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0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5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99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0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5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обеспечение общедоступного дошко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99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99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труда воспитателей,младших воспитателей учреждений дошко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6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0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6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00,00</w:t>
            </w:r>
          </w:p>
        </w:tc>
      </w:tr>
      <w:tr>
        <w:trPr>
          <w:trHeight w:val="54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оприятий в сфере образова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>
          <w:trHeight w:val="156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 88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 87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 902,00</w:t>
            </w:r>
          </w:p>
        </w:tc>
      </w:tr>
      <w:tr>
        <w:trPr>
          <w:trHeight w:val="10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сохранение и укрепление здоровья воспитанников,обучающихся в образовательных учреждениях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7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7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подпрограмме "Совершенствование качества образования, материально-техническое оснащение образовательных учреждений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71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71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8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подпрограмме "Создание условий,способствующих сохранению и укреплению здоровья воспитанников,обучающихся в образовательных учреждениях Кемеровской област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71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71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ы начальные,неполные средние и средние муниципального образования-город Осинн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9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1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07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9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1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07,00</w:t>
            </w:r>
          </w:p>
        </w:tc>
      </w:tr>
      <w:tr>
        <w:trPr>
          <w:trHeight w:val="181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9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4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6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189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9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4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6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189,00</w:t>
            </w:r>
          </w:p>
        </w:tc>
      </w:tr>
      <w:tr>
        <w:trPr>
          <w:trHeight w:val="135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школ начальных,неполных средних и средних муниципального образования-город Осинн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9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4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3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9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4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3,00</w:t>
            </w:r>
          </w:p>
        </w:tc>
      </w:tr>
      <w:tr>
        <w:trPr>
          <w:trHeight w:val="204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71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517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71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517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88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016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88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016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8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01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8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01,00</w:t>
            </w:r>
          </w:p>
        </w:tc>
      </w:tr>
      <w:tr>
        <w:trPr>
          <w:trHeight w:val="129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7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89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7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89,00</w:t>
            </w:r>
          </w:p>
        </w:tc>
      </w:tr>
      <w:tr>
        <w:trPr>
          <w:trHeight w:val="153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тси социальной поддержки дете-сирот и детей,оставшихся без попечения родителей,содержащихся(обучающихся и (или)воспитывающихся)в детских домах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 99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 99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0</w:t>
            </w:r>
          </w:p>
        </w:tc>
      </w:tr>
      <w:tr>
        <w:trPr>
          <w:trHeight w:val="48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4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42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4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42,00</w:t>
            </w:r>
          </w:p>
        </w:tc>
      </w:tr>
      <w:tr>
        <w:trPr>
          <w:trHeight w:val="10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троительство,реконструкция,капитальный ремонт зданий образовательных учреждений Кемеровской област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71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71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Совершенствование качества образования,материально-техническое оснащение образовательных учреждений".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71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71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,способствующих сохранению и укреплению здоровья воспитанников,обучающихся в образовательных учреждениях Кемеровской области".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71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71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безнадзорности и правонарушений несовершеннолетних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71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71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оприятий в сфере образова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24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24,00</w:t>
            </w:r>
          </w:p>
        </w:tc>
      </w:tr>
      <w:tr>
        <w:trPr>
          <w:trHeight w:val="151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00</w:t>
            </w:r>
          </w:p>
        </w:tc>
      </w:tr>
      <w:tr>
        <w:trPr>
          <w:trHeight w:val="52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Молодёжь города Осинник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мероприятий в сфере труда и занятости населения»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5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мероприятий молодёжной политики»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00</w:t>
            </w:r>
          </w:p>
        </w:tc>
      </w:tr>
      <w:tr>
        <w:trPr>
          <w:trHeight w:val="27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60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68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745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3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92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3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92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2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603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2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603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5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5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</w:tr>
      <w:tr>
        <w:trPr>
          <w:trHeight w:val="7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безнадзорностии правонарушений несовершеннолетних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"Развитие дошкольного образова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Лето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разование и здоровье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птимизация сети образовательных учреждений города Осинник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еализация профильного обуче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оприятий в сфере культур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150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95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521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40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6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611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29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29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1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8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1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4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4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0</w:t>
            </w:r>
          </w:p>
        </w:tc>
      </w:tr>
      <w:tr>
        <w:trPr>
          <w:trHeight w:val="100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комплектование книжных фоондов библиотек муниципальных образова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6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32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6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32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0</w:t>
            </w:r>
          </w:p>
        </w:tc>
      </w:tr>
      <w:tr>
        <w:trPr>
          <w:trHeight w:val="48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оприятий в сфере культур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0,00</w:t>
            </w:r>
          </w:p>
        </w:tc>
      </w:tr>
      <w:tr>
        <w:trPr>
          <w:trHeight w:val="153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8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22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елерадиокомпа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 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8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22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 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8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22,00</w:t>
            </w:r>
          </w:p>
        </w:tc>
      </w:tr>
      <w:tr>
        <w:trPr>
          <w:trHeight w:val="27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00</w:t>
            </w:r>
          </w:p>
        </w:tc>
      </w:tr>
      <w:tr>
        <w:trPr>
          <w:trHeight w:val="10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покрытие расходов на приобретение бумаги, оплату полиграфических услуг  и их распростране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55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оплате тепловой энергии и угля  для коммунально-бытовых нужд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4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4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5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5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68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7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398,00</w:t>
            </w:r>
          </w:p>
        </w:tc>
      </w:tr>
      <w:tr>
        <w:trPr>
          <w:trHeight w:val="31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4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79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9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847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9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847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5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5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ед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8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9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8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9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6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6,00</w:t>
            </w:r>
          </w:p>
        </w:tc>
      </w:tr>
      <w:tr>
        <w:trPr>
          <w:trHeight w:val="48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оприятий в сфере здравоохранения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52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52,00</w:t>
            </w:r>
          </w:p>
        </w:tc>
      </w:tr>
      <w:tr>
        <w:trPr>
          <w:trHeight w:val="45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мероприятий молодёжной политики»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2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63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1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89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1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89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7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7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5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5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ед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ого содержания фельдшерам, занимающим должности врачей-терапевтов участковых, врачей -педиатров участковых городских округов и муниципальных районов Кемеровской област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6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99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4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43,00</w:t>
            </w:r>
          </w:p>
        </w:tc>
      </w:tr>
      <w:tr>
        <w:trPr>
          <w:trHeight w:val="109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 1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 1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85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75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5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85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75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5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</w:tr>
      <w:tr>
        <w:trPr>
          <w:trHeight w:val="13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64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64,00</w:t>
            </w:r>
          </w:p>
        </w:tc>
      </w:tr>
      <w:tr>
        <w:trPr>
          <w:trHeight w:val="154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73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23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23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5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5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оприятий в сфере развития физической культуры и спорт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8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5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4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1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2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13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1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2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13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7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8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 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7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8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9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9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9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9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"Здоровье жителей города Осинник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разование и здоровье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866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 676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 009,5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мероприятий в сфере социальной защиты населения»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</w:tr>
      <w:tr>
        <w:trPr>
          <w:trHeight w:val="22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83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18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534,00</w:t>
            </w:r>
          </w:p>
        </w:tc>
      </w:tr>
      <w:tr>
        <w:trPr>
          <w:trHeight w:val="157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9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99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99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ния деятельности учреждений соиц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99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99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4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2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6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319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2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6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319,00</w:t>
            </w:r>
          </w:p>
        </w:tc>
      </w:tr>
      <w:tr>
        <w:trPr>
          <w:trHeight w:val="207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99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5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63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99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5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63,00</w:t>
            </w:r>
          </w:p>
        </w:tc>
      </w:tr>
      <w:tr>
        <w:trPr>
          <w:trHeight w:val="133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99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2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99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2,00</w:t>
            </w:r>
          </w:p>
        </w:tc>
      </w:tr>
      <w:tr>
        <w:trPr>
          <w:trHeight w:val="229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99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99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701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362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332,5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2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8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2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8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34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9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3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5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3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5,00</w:t>
            </w:r>
          </w:p>
        </w:tc>
      </w:tr>
      <w:tr>
        <w:trPr>
          <w:trHeight w:val="49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4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5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96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96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4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5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96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96,00</w:t>
            </w:r>
          </w:p>
        </w:tc>
      </w:tr>
      <w:tr>
        <w:trPr>
          <w:trHeight w:val="10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(средства федерального бюджета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48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48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48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4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82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426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48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4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82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426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(средства федерального бюджета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55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7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06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55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7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06,00</w:t>
            </w:r>
          </w:p>
        </w:tc>
      </w:tr>
      <w:tr>
        <w:trPr>
          <w:trHeight w:val="78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(средства областного бюджета)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55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1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58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55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1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58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5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57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5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57,00</w:t>
            </w:r>
          </w:p>
        </w:tc>
      </w:tr>
      <w:tr>
        <w:trPr>
          <w:trHeight w:val="22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Великой Отечественной войны,проработавших в тылу в период с 22 июня 1941 года по 9 мая 1945 года не менее шести месяцев,исключая период работы на временно оккупированных территориях СССР,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55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9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55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9,00</w:t>
            </w:r>
          </w:p>
        </w:tc>
      </w:tr>
      <w:tr>
        <w:trPr>
          <w:trHeight w:val="10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признанных пострадавшими от политич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55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2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4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33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55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2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4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33,00</w:t>
            </w:r>
          </w:p>
        </w:tc>
      </w:tr>
      <w:tr>
        <w:trPr>
          <w:trHeight w:val="2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инвалид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</w:tr>
      <w:tr>
        <w:trPr>
          <w:trHeight w:val="10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усыновших (удочеривших) детей-сирот и детей, оставшихся без попечения родител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78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78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</w:tr>
      <w:tr>
        <w:trPr>
          <w:trHeight w:val="4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многодетных матер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7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7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инвалидов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4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5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4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5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достигших возраста 70 лет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компенсация на хлеб пенсионер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3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3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>
          <w:trHeight w:val="181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4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4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</w:tr>
      <w:tr>
        <w:trPr>
          <w:trHeight w:val="84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отдельным категориям семей, имеющих дет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6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6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отдельным категориям гражда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7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7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ыплата пенсий Кемеровской област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8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8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1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8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8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1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граждан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9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15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9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15,00</w:t>
            </w:r>
          </w:p>
        </w:tc>
      </w:tr>
      <w:tr>
        <w:trPr>
          <w:trHeight w:val="159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6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96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258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6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96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258,00</w:t>
            </w:r>
          </w:p>
        </w:tc>
      </w:tr>
      <w:tr>
        <w:trPr>
          <w:trHeight w:val="4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участников образовательного процесс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9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9,00</w:t>
            </w:r>
          </w:p>
        </w:tc>
      </w:tr>
      <w:tr>
        <w:trPr>
          <w:trHeight w:val="129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3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3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13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0</w:t>
            </w:r>
          </w:p>
        </w:tc>
      </w:tr>
      <w:tr>
        <w:trPr>
          <w:trHeight w:val="249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0</w:t>
            </w:r>
          </w:p>
        </w:tc>
      </w:tr>
      <w:tr>
        <w:trPr>
          <w:trHeight w:val="139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5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5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124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имеющих почетные з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6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6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</w:t>
            </w:r>
          </w:p>
        </w:tc>
      </w:tr>
      <w:tr>
        <w:trPr>
          <w:trHeight w:val="102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7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7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</w:tr>
      <w:tr>
        <w:trPr>
          <w:trHeight w:val="127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Кемеровской области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4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4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5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5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Государственная поддержка агропромышленного комплекса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67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67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социальная поддержка участников образовательного процесс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71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71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ём молодых семей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5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32,00</w:t>
            </w:r>
          </w:p>
        </w:tc>
      </w:tr>
      <w:tr>
        <w:trPr>
          <w:trHeight w:val="154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183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3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3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приемного родител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3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3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3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8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3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8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6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1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м граждан г.Осинн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99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99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</w:tr>
      <w:tr>
        <w:trPr>
          <w:trHeight w:val="177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ая защита и реабилитация участников боевых действий, пострадавших в ходе локальных войн и вооруженных конфликтов при исполнении обязанностей военной службы(служебных обязанностей)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ая поддержка населения города Осинники"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мероприятий в сфере социальной защиты населения»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9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9,00</w:t>
            </w:r>
          </w:p>
        </w:tc>
      </w:tr>
      <w:tr>
        <w:trPr>
          <w:trHeight w:val="570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мероприятий в сфере строительства»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8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</w:tr>
      <w:tr>
        <w:trPr>
          <w:trHeight w:val="90" w:hRule="atLeast"/>
        </w:trPr>
        <w:tc>
          <w:tcPr>
            <w:tcW w:w="4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6"/>
        <w:gridCol w:w="622"/>
        <w:gridCol w:w="400"/>
        <w:gridCol w:w="401"/>
        <w:gridCol w:w="1006"/>
        <w:gridCol w:w="458"/>
        <w:gridCol w:w="504"/>
        <w:gridCol w:w="1303"/>
        <w:gridCol w:w="1244"/>
        <w:gridCol w:w="1214"/>
      </w:tblGrid>
      <w:tr>
        <w:trPr>
          <w:trHeight w:val="230" w:hRule="atLeas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Решению Осинниковского городского Совет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7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одных депутатов  от 22 октября 2009 года № 79 -МНА</w:t>
            </w:r>
          </w:p>
        </w:tc>
      </w:tr>
      <w:tr>
        <w:trPr>
          <w:trHeight w:val="230" w:hRule="atLeas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Приложение 9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Решению Осинниковского городского Совет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одных депутатов от 22 декабря 2009 года № 4-МН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7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О бюджете муниципального образования - город Осинники</w:t>
            </w:r>
          </w:p>
        </w:tc>
      </w:tr>
      <w:tr>
        <w:trPr>
          <w:trHeight w:val="245" w:hRule="atLeas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2009 год и на плановый период  2010 и 2011 годов"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</w:tr>
      <w:tr>
        <w:trPr>
          <w:trHeight w:val="286" w:hRule="atLeast"/>
        </w:trPr>
        <w:tc>
          <w:tcPr>
            <w:tcW w:w="58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городского округа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012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о разделам, подразделам, целевым статьям и видам расходов классификации</w:t>
            </w:r>
          </w:p>
        </w:tc>
      </w:tr>
      <w:tr>
        <w:trPr>
          <w:trHeight w:val="271" w:hRule="atLeast"/>
        </w:trPr>
        <w:tc>
          <w:tcPr>
            <w:tcW w:w="1012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ведомственной структуре расходов на 2009 год и на плановый период 2010 и 2011 годов</w:t>
            </w:r>
          </w:p>
        </w:tc>
      </w:tr>
      <w:tr>
        <w:trPr>
          <w:trHeight w:val="175" w:hRule="atLeas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24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 классификации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 го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 год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 год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П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Р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Р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4 882,2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0 800,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9 989,1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внутренних дел по городу Осинники Кемеровской обла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0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93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0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93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внутренних де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89,9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2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93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енный персона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5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9,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9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5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9,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9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6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1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6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1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71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71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щевое обеспечение вне рамок государственного оборонного заказ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7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7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7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7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42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 программа "Усиление борьбы с преступностью.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,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овышение безопасности дорожного движения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7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7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Безопасность дорожного движ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еализация мероприятий по безопасности дорожного движения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Профилактика безнадзорностии правонарушений несовершеннолетних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города Осинн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222,2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84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373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3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00</w:t>
            </w:r>
          </w:p>
        </w:tc>
      </w:tr>
      <w:tr>
        <w:trPr>
          <w:trHeight w:val="28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5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5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,3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,3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,3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15,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9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5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9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5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иды транспорт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 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 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еализация мероприятий в сфере транспорта и связ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0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0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пливно-энергетический комплекс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15,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топливно-энергетической обла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угля для коммунально-бытовых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15,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15,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408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5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47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4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0</w:t>
            </w:r>
          </w:p>
        </w:tc>
      </w:tr>
      <w:tr>
        <w:trPr>
          <w:trHeight w:val="108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28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28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по подпрограмме "Капитальный ремонт жилищного фонд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68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68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еализация мероприятий в сфере капитального ремонта жилищного фонд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415,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5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,00</w:t>
            </w:r>
          </w:p>
        </w:tc>
      </w:tr>
      <w:tr>
        <w:trPr>
          <w:trHeight w:val="130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5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5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8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00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04,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00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04,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убытков предприятиям жилищно-коммунального хозяй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00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00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по долгосрочной региональной программе "Чистая вод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по подпрограмме "Подготовка к зиме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68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9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68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9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угля для коммунально-бытовых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55,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55,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ая целевая программа "Чистая вод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"Подготовка к зиме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68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2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2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68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2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2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еализация мероприятий в сфере врдоснабжения и водоотвед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еализация мероприятий в сфере теплоснабж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услуги газоснабжен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,00</w:t>
            </w:r>
          </w:p>
        </w:tc>
      </w:tr>
      <w:tr>
        <w:trPr>
          <w:trHeight w:val="108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00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2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00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2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емонту тепловых сетей в МП "Осинниковские бан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452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5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93,00</w:t>
            </w:r>
          </w:p>
        </w:tc>
      </w:tr>
      <w:tr>
        <w:trPr>
          <w:trHeight w:val="25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Молодёжь Кузбасс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7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7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овышение безопасности дорожного движения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7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7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Безопасность дорожного движ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"Реализация мероприятий с фере текущего содержания объектов внешнего лблагоустройств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419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4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823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419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4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823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еализация мероприятий молодёжной политики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 по подпрограмме "Молодёжь Кузбасс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7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7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по Подпрограмме "Повышение безопсаности дорожного движения" на создание системы маршрутного ориентирования участников дорожного движ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7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7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2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енсация расходов на мероприятия по благоустройству городов и населенных пунктов, в том числе на уличное освещение, озеленение, организацию и содержание мест захоронения, строительство,реконструкци.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00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00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еализация мероприятий по охране окружающей сред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5,00</w:t>
            </w:r>
          </w:p>
        </w:tc>
      </w:tr>
      <w:tr>
        <w:trPr>
          <w:trHeight w:val="24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покрытие расходов на приобретение бумаги, оплату полиграфических услуг  и их распростране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2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телерадиокомпа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2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2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5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0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5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0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ён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 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5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0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 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5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0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а Осинн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5 396,3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1 761,9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361,6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488,8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2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545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 - город Осинн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00</w:t>
            </w:r>
          </w:p>
        </w:tc>
      </w:tr>
      <w:tr>
        <w:trPr>
          <w:trHeight w:val="112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6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Осинниковского городского Совета народных депутат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0,00</w:t>
            </w:r>
          </w:p>
        </w:tc>
      </w:tr>
      <w:tr>
        <w:trPr>
          <w:trHeight w:val="130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077,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85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852,00</w:t>
            </w:r>
          </w:p>
        </w:tc>
      </w:tr>
      <w:tr>
        <w:trPr>
          <w:trHeight w:val="108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0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0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0</w:t>
            </w:r>
          </w:p>
        </w:tc>
      </w:tr>
      <w:tr>
        <w:trPr>
          <w:trHeight w:val="62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00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00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63,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3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26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63,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3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26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66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5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города Осинн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66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5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66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5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90,6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7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66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4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4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4,6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4,6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1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1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Повышение инвестиционной привлекательности муниципального образования - город Осинник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9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6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9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6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9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6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9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6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,00</w:t>
            </w:r>
          </w:p>
        </w:tc>
      </w:tr>
      <w:tr>
        <w:trPr>
          <w:trHeight w:val="89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,00</w:t>
            </w:r>
          </w:p>
        </w:tc>
      </w:tr>
      <w:tr>
        <w:trPr>
          <w:trHeight w:val="47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Коллегии Администрации Кемеровской обла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 039,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5 17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пливно-энергетический комплекс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 0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4 56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 0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4 56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 0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4 56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39,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ьных участков коммунальной инфраструктурой в целях жилищного строительств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05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05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8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Развитие малого и среднего предпринимательствав муниципальном образовании - город Осинник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еализация мероприятий в сфере развития малого бизнес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</w:t>
            </w:r>
          </w:p>
        </w:tc>
      </w:tr>
      <w:tr>
        <w:trPr>
          <w:trHeight w:val="42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еализация мероприятий в сфере строительства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9,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9,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186,8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25,2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8 01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31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8 01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31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8 01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53,7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8 01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53,7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8 0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9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8 0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9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8 0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5,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8 0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5,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апитального ремонта многоквартирных домов за счет средств местного бюджет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8 03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8 03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переселению граждан из аварийного жилья за счет средств местного бюджет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8 03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8 03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финансир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1,8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1,8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а за разницу в квадратных метрах и стоимости квадратного метр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2,9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2,9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беспечение жильём социально незащищённых категорий граждан, установленных закон.К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0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0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6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гающие мероприят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000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6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000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6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Молодёжь города Осинник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еализация мероприятий в сфере труда и занятости населения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</w:tr>
      <w:tr>
        <w:trPr>
          <w:trHeight w:val="46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еализация мероприятий молодёжной политики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Профилактика безнадзорности и правонарушений несовершеннолетних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710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710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Профилактика безнадзорностии правонарушений несовершеннолетних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Лето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9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9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 9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9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 9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9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20,7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23,7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жильем молодых семей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505340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34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69,9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34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69,9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беспечение жильем молодых семей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05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05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Обеспечение жильём молодых семей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9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9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еализация мероприятий в сфере строительства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по управлению муниципальным имуществом администрации  города Осинн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98,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3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77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77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0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32,00</w:t>
            </w:r>
          </w:p>
        </w:tc>
      </w:tr>
      <w:tr>
        <w:trPr>
          <w:trHeight w:val="130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7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0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32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7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0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32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7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0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32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23,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23,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варительные затраты на проектирование многоквартирных жилых дом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,4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,4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6,7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6,7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еализация мероприятий в сфере строительства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8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8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Коллегии Администрации Кемеровской обла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"Реализация мероприятий с фере текущего содержания объектов внешнего лблагоустройств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8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8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8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5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8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5,00</w:t>
            </w:r>
          </w:p>
        </w:tc>
      </w:tr>
      <w:tr>
        <w:trPr>
          <w:trHeight w:val="130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3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8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5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3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8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5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города Осинн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96,8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40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 194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еализация мероприятий по охране окружающей сред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 755,0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 20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001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833,1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56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728,00</w:t>
            </w:r>
          </w:p>
        </w:tc>
      </w:tr>
      <w:tr>
        <w:trPr>
          <w:trHeight w:val="108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на стимулирование труда воспитателей,младших воспителей учреждений дошко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6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6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е дошкольные учреждения муниципального образования-город Осинн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502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85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643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502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85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643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детских дошкольных учреждений муниципального образования-город Осинн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3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0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85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3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0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85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на обеспечение общедоступного дошко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99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99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мулирование труда воспитателей,младших воспитателей учреждений дошко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6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6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еализация мероприятий в сфере образова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130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6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6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451,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878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на сохранение и укрепление здоровья воспитанников,обучающихся в образовательных учреждениях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 71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 71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8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по подпрограмме "Совершенствование качества образования, материально-техническое оснащение образовательных учреждений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 71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 71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4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по подпрограмме "Создание условий,способствующих сохранению и укреплению здоровья воспитанников,обучающихся в образовательных учреждениях Кемеровской област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 71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 71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ды начальные,неполные средние и средние муниципального образования-город Осинн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6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7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6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7,00</w:t>
            </w:r>
          </w:p>
        </w:tc>
      </w:tr>
      <w:tr>
        <w:trPr>
          <w:trHeight w:val="176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47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61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189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47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61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189,00</w:t>
            </w:r>
          </w:p>
        </w:tc>
      </w:tr>
      <w:tr>
        <w:trPr>
          <w:trHeight w:val="108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школ начальных,неполных средних и средних муниципального образования-город Осинн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 99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6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4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33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 99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6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4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33,00</w:t>
            </w:r>
          </w:p>
        </w:tc>
      </w:tr>
      <w:tr>
        <w:trPr>
          <w:trHeight w:val="174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17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1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517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17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1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517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53,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6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52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53,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6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52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00</w:t>
            </w:r>
          </w:p>
        </w:tc>
      </w:tr>
      <w:tr>
        <w:trPr>
          <w:trHeight w:val="108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9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7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89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9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7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89,00</w:t>
            </w:r>
          </w:p>
        </w:tc>
      </w:tr>
      <w:tr>
        <w:trPr>
          <w:trHeight w:val="130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тси социальной поддержки дете-сирот и детей,оставшихся без попечения родителей,содержащихся(обучающихся и (или)воспитывающихся)в детских домах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0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6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4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42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0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6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4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42,00</w:t>
            </w:r>
          </w:p>
        </w:tc>
      </w:tr>
      <w:tr>
        <w:trPr>
          <w:trHeight w:val="108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Строительство,реконструкция,капитальный ремонт зданий образовательных учреждений Кемеровской област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71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71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"Совершенствование качества образования,материально-техническое оснащение образовательных учреждений"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71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71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1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Создание условий,способствующих сохранению и укреплению здоровья воспитанников,обучающихся в образовательных учреждениях Кемеровской области"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71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71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Профилактика безнадзорности и правонарушений несовершеннолетних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710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710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еализация мероприятий в сфере образова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24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24,00</w:t>
            </w:r>
          </w:p>
        </w:tc>
      </w:tr>
      <w:tr>
        <w:trPr>
          <w:trHeight w:val="131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470,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7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395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18,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3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92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18,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3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92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0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1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03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0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1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03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5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5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Профилактика безнадзорностии правонарушений несовершеннолетних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"Развитие дошкольного образова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Лето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Образование и здоровье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Оптимизация сети образовательных учреждений города Осинник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Реализация профильного обуч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Одаренные дет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7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6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55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0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0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граждан, усыновших (удочеривших) детей-сирот и детей, оставшихся без попечения родителе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7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7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ы социальной поддержки многодетных семе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1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1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семей, имеющих дете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6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6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5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5,00</w:t>
            </w:r>
          </w:p>
        </w:tc>
      </w:tr>
      <w:tr>
        <w:trPr>
          <w:trHeight w:val="110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00</w:t>
            </w:r>
          </w:p>
        </w:tc>
      </w:tr>
      <w:tr>
        <w:trPr>
          <w:trHeight w:val="130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5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5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00</w:t>
            </w:r>
          </w:p>
        </w:tc>
      </w:tr>
      <w:tr>
        <w:trPr>
          <w:trHeight w:val="152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5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5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</w:tr>
      <w:tr>
        <w:trPr>
          <w:trHeight w:val="108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он Кемеровской области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6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4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6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4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71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71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87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5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30,00</w:t>
            </w:r>
          </w:p>
        </w:tc>
      </w:tr>
      <w:tr>
        <w:trPr>
          <w:trHeight w:val="152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1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6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1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6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ы приемной семье на содержание подопечных дете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13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13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приемного родител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13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6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13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6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ы семьям опекунов на содержание подопечных дете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13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38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3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38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13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38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3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38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2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Социальная защита и реабилитация участников боевых действий, пострадавших в ходе локальных войн и вооруженных конфликтов при исполнении обязанностей военной службы(служебных обязанностей)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здравоохранения администрации города Осинн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66,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718,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858,3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Профилактика безнадзорностии правонарушений несовершеннолетних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Лето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12,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26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536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48,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3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79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98,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47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98,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47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5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5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ед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85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9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85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9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6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6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еализация мероприятий в сфере здравоохран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3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2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дравоохран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3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2,00</w:t>
            </w:r>
          </w:p>
        </w:tc>
      </w:tr>
      <w:tr>
        <w:trPr>
          <w:trHeight w:val="46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еализация мероприятий молодёжной политики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1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булаторная помощь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8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2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63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6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89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6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89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2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7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2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7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6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0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5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6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0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5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ед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1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денежного содержания фельдшерам, занимающим должности врачей-терапевтов участковых, врачей -педиатров участковых городских округов и муниципальных районов Кемеровской обла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6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6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93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4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43,00</w:t>
            </w:r>
          </w:p>
        </w:tc>
      </w:tr>
      <w:tr>
        <w:trPr>
          <w:trHeight w:val="108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 1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 1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57,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5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5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57,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5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5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00</w:t>
            </w:r>
          </w:p>
        </w:tc>
      </w:tr>
      <w:tr>
        <w:trPr>
          <w:trHeight w:val="108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1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4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4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1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4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4,00</w:t>
            </w:r>
          </w:p>
        </w:tc>
      </w:tr>
      <w:tr>
        <w:trPr>
          <w:trHeight w:val="130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дравоохран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88,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5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51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17,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3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17,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3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38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38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"Здоровье жителей города Осинник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дравоохран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Образование и здоровье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дравоохран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3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30</w:t>
            </w:r>
          </w:p>
        </w:tc>
      </w:tr>
      <w:tr>
        <w:trPr>
          <w:trHeight w:val="108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6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6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6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6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5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Социальная защита и реабилитация участников боевых действий, пострадавших в ходе локальных войн и вооруженных конфликтов при исполнении обязанностей военной службы(служебных обязанностей)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Социальная поддержка населения города Осинник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города Осинн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323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7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88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по региональной целевой программе "Социально-экономическое развитие наций и народностей в КО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5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5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государственными органа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5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9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550,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21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64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27,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66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14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827,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6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14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827,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6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14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9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9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Лето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еализация мероприятий в сфере культур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930,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4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66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404,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62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11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5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1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29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5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1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29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8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1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8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1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00</w:t>
            </w:r>
          </w:p>
        </w:tc>
      </w:tr>
      <w:tr>
        <w:trPr>
          <w:trHeight w:val="67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на комплектование книжных фоондов библиотек муниципальных образова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6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32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6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32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еализация мероприятий в сфере культур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0,00</w:t>
            </w:r>
          </w:p>
        </w:tc>
      </w:tr>
      <w:tr>
        <w:trPr>
          <w:trHeight w:val="133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5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по оплате тепловой энергии и угля  для коммунально-бытовых нуж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5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5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Социальная поддержка населения города Осинник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по физической культуре и спорту администрации города Осинн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64,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1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83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65,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5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08,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6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5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6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5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Лето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9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68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1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73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68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1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73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2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2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23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2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2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23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5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5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еализация мероприятий в сфере развития физической культуры и спорт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2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Социальная защита и реабилитация участников боевых действий, пострадавших в ходе локальных войн и вооруженных конфликтов при исполнении обязанностей военной службы(служебных обязанностей)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Социальная поддержка населения города Осинник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социальной защиты населения администрации города Осинн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810,7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435,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 661,2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7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7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28,00</w:t>
            </w:r>
          </w:p>
        </w:tc>
      </w:tr>
      <w:tr>
        <w:trPr>
          <w:trHeight w:val="130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8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0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89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0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8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0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89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0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8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0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89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города Осинн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города Осинн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по подпрограмме "Государственная поддержка агропромышленного комплекс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67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67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Профилактика безнадзорностии правонарушений несовершеннолетних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810,7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755,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 933,2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еализация мероприятий в сфере социальной защиты населения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0</w:t>
            </w:r>
          </w:p>
        </w:tc>
      </w:tr>
      <w:tr>
        <w:trPr>
          <w:trHeight w:val="23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583,3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18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34,00</w:t>
            </w:r>
          </w:p>
        </w:tc>
      </w:tr>
      <w:tr>
        <w:trPr>
          <w:trHeight w:val="130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2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6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19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2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6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19,00</w:t>
            </w:r>
          </w:p>
        </w:tc>
      </w:tr>
      <w:tr>
        <w:trPr>
          <w:trHeight w:val="174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3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5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63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3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5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63,00</w:t>
            </w:r>
          </w:p>
        </w:tc>
      </w:tr>
      <w:tr>
        <w:trPr>
          <w:trHeight w:val="152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2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2,00</w:t>
            </w:r>
          </w:p>
        </w:tc>
      </w:tr>
      <w:tr>
        <w:trPr>
          <w:trHeight w:val="195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 99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3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 99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3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 809,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 915,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 586,2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2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9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8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2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9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8,00</w:t>
            </w:r>
          </w:p>
        </w:tc>
      </w:tr>
      <w:tr>
        <w:trPr>
          <w:trHeight w:val="46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53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6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196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53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6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196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4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4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жданам субсидий на оплату жилого помещения и коммунальных услуг(средства федерального бюджета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4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7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4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7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48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40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82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 426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48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40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82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 426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пособие на ребенка(средства федерального бюджета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55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6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55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6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пособие на ребенка(средства областного бюджета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55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58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55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58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552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8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57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552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83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57,00</w:t>
            </w:r>
          </w:p>
        </w:tc>
      </w:tr>
      <w:tr>
        <w:trPr>
          <w:trHeight w:val="130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мер социальной поддержки ветеранов Великой Отечественной войны,проработавших в тылу в период с 22 июня 1941 года по 9 мая 1945 года не менее шести месяцев,исключая период работы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55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9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55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9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реабилитированных лиц и лиц,признанных пострадавшими от политич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553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24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4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33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553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24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4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33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ы социальной поддержки инвалид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7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7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ы социальной поддержки отдельных категорий многодетных матере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7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7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ы социальной поддержки инвалид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ы социальной поддержки многодетных семе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1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9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7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1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9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7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граждан, достигших возраста 70 ле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хлеб пенсионер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3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3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</w:tr>
      <w:tr>
        <w:trPr>
          <w:trHeight w:val="152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4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4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0</w:t>
            </w:r>
          </w:p>
        </w:tc>
      </w:tr>
      <w:tr>
        <w:trPr>
          <w:trHeight w:val="66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ая выплата отдельным категориям граждан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7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7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начение и выплата пенсий Кемеровской обла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6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8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1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6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8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1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ы социальной поддержки отдельных категорий граждан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8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15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8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84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15,00</w:t>
            </w:r>
          </w:p>
        </w:tc>
      </w:tr>
      <w:tr>
        <w:trPr>
          <w:trHeight w:val="130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0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6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258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0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6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258,00</w:t>
            </w:r>
          </w:p>
        </w:tc>
      </w:tr>
      <w:tr>
        <w:trPr>
          <w:trHeight w:val="108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3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3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86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7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97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Государственная поддержка агропромышленного комплекс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67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67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130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6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1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м граждан г.Осинн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0</w:t>
            </w:r>
          </w:p>
        </w:tc>
      </w:tr>
      <w:tr>
        <w:trPr>
          <w:trHeight w:val="155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Социальная защита и реабилитация участников боевых действий, пострадавших в ходе локальных войн и вооруженных конфликтов при исполнении обязанностей военной службы(служебных обязанностей)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"Социальная поддержка населения города Осинник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еализация мероприятий в сфере социальной защиты населения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9,00</w:t>
            </w:r>
          </w:p>
        </w:tc>
      </w:tr>
      <w:tr>
        <w:trPr>
          <w:trHeight w:val="21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 180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5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9,00</w:t>
            </w:r>
          </w:p>
        </w:tc>
      </w:tr>
      <w:tr>
        <w:trPr>
          <w:trHeight w:val="204" w:hRule="atLeast"/>
        </w:trPr>
        <w:tc>
          <w:tcPr>
            <w:tcW w:w="29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2:00Z</dcterms:created>
  <dc:creator>Buh2</dc:creator>
  <dc:description/>
  <dc:language>en-US</dc:language>
  <cp:lastModifiedBy>SOVET-US</cp:lastModifiedBy>
  <cp:lastPrinted>2009-10-12T10:06:00Z</cp:lastPrinted>
  <dcterms:modified xsi:type="dcterms:W3CDTF">2017-06-06T08:02:00Z</dcterms:modified>
  <cp:revision>2</cp:revision>
  <dc:subject/>
  <dc:title>Утвердить следующий перечень приоритетных статей расходов бюджета городского округа на 2007 год:</dc:title>
</cp:coreProperties>
</file>